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年度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回情報化推進委員会　報告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載日：令和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年</w:t>
      </w:r>
      <w:r>
        <w:rPr>
          <w:rFonts w:eastAsia="ＭＳ ゴシック;MS Gothic" w:cs="ＭＳ ゴシック;MS Gothic" w:ascii="ＭＳ ゴシック;MS Gothic" w:hAnsi="ＭＳ ゴシック;MS Gothic"/>
        </w:rPr>
        <w:t>9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記載者：中島　香織　　　 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13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8"/>
        <w:gridCol w:w="7822"/>
      </w:tblGrid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委員会名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rPr/>
            </w:pPr>
            <w:r>
              <w:rPr/>
              <w:t>令和</w:t>
            </w:r>
            <w:r>
              <w:rPr/>
              <w:t>3</w:t>
            </w:r>
            <w:r>
              <w:rPr/>
              <w:t>年度第</w:t>
            </w:r>
            <w:r>
              <w:rPr/>
              <w:t>1</w:t>
            </w:r>
            <w:r>
              <w:rPr/>
              <w:t>回情報化推進委員会</w:t>
            </w:r>
          </w:p>
        </w:tc>
      </w:tr>
      <w:tr>
        <w:trPr>
          <w:trHeight w:val="31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開催日時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rPr/>
            </w:pPr>
            <w:r>
              <w:rPr/>
              <w:t>令和</w:t>
            </w:r>
            <w:r>
              <w:rPr/>
              <w:t>3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23</w:t>
            </w:r>
            <w:r>
              <w:rPr/>
              <w:t>日～</w:t>
            </w: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</w:tr>
      <w:tr>
        <w:trPr>
          <w:trHeight w:val="33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開催場所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rPr/>
            </w:pPr>
            <w:r>
              <w:rPr/>
              <w:t>書面開催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議　　事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bdr w:val="single" w:sz="4" w:space="0" w:color="000000"/>
              </w:rPr>
              <w:t>議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  <w:u w:val="single"/>
              </w:rPr>
              <w:t>協議事項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・課題把握に基づく政策提言・要望活動の実行について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各委員から挙がった意見の集約は以下の通り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【まちづくり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・中心市街地の駐車場の整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・観光地のさらなる集客増加のための遊具や体験施設の整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【産業振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中小企業対策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IT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関連投資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AI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、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DX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、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PA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等含む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の補助制度創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SDGs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やカーボンニュートラル等への取り組み支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【情報化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情報発信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・公共施設も含めた集客・発信のための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Wi-Fi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の整備・拡大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・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5G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エリア早期拡大の推進、スマートオフィス・スマートショップ等の活用のための環境整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・各種会議・セミナーのオンライン開催のための環境整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【コロナ関連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・コロナ禍における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IT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関連（コロナ対応のための）の学校・民間・行政などの環境整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以上のことから、情報化推進委員会として以下２つを上程す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施設・観光地のさらなる集客を目的とした遊具や体験施設・駐車場・情報発信のための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Wi-Fi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の整備・拡大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②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IT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関連投資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AI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、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DX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、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PA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、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SDGs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やカーボンニュートラルの取り組みのための補助制度創設、取り組み支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567" w:bottom="1418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0:30:00Z</dcterms:created>
  <dc:creator>白河商工会議所</dc:creator>
  <dc:description/>
  <cp:keywords/>
  <dc:language>en-US</dc:language>
  <cp:lastModifiedBy>shirakawa-cci11</cp:lastModifiedBy>
  <cp:lastPrinted>2021-09-10T10:38:00Z</cp:lastPrinted>
  <dcterms:modified xsi:type="dcterms:W3CDTF">2021-09-10T01:41:00Z</dcterms:modified>
  <cp:revision>131</cp:revision>
  <dc:subject/>
  <dc:title>第1回地産地消de家づくり懇談会　議事録</dc:title>
</cp:coreProperties>
</file>